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тчё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Совета Канеловского сельского поселения Старом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 избирателями о своей деятельности за 20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0"/>
        <w:gridCol w:w="4678"/>
        <w:gridCol w:w="4808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депу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ёта депутата перед избирателями о своей деятельност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отчёта депутата перед избирателями о своей деятельности на сессии Совета</w:t>
            </w:r>
          </w:p>
        </w:tc>
      </w:tr>
      <w:tr>
        <w:trPr>
          <w:trHeight w:val="342" w:hRule="atLeast"/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округ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иваненко Ольг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а Елена Борис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ц Алексей А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енко Татьян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ец Александр Никола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>
          <w:cantSplit w:val="true"/>
        </w:trPr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 Ольга Пет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Светлана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я Ольга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Наталья Викто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нос Юлиана Вадим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идько Кристина Ивановн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ноября 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декабр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4:00Z</dcterms:created>
  <dc:creator>АКСО</dc:creator>
  <dc:description/>
  <cp:keywords/>
  <dc:language>en-US</dc:language>
  <cp:lastModifiedBy>User</cp:lastModifiedBy>
  <cp:lastPrinted>2018-12-20T00:17:00Z</cp:lastPrinted>
  <dcterms:modified xsi:type="dcterms:W3CDTF">2021-12-24T09:44:00Z</dcterms:modified>
  <cp:revision>2</cp:revision>
  <dc:subject/>
  <dc:title/>
</cp:coreProperties>
</file>